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четврту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а хемиј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лектромерни ефекат.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лектромерни ефекти у органским једињењ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перкоњуга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иперкоњугација везе угљеник-водоник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иперкоњугација везе угљеник-угљеник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иперкоњугација везе угљеник-халоге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оматичност (ароматични карактер). Бензе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ндензовани ароматични систем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онантне структуре кондензованих ароматичних систе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Хетероциклични ароматични систем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онантне структуре хетероцикличних ароматичних 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Hückel-ово правило аромат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бензоидни карбоциклични ароматични систем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4:00Z</dcterms:created>
  <dc:creator>user</dc:creator>
  <dc:description/>
  <dc:language>en-US</dc:language>
  <cp:lastModifiedBy>Гордана Радић</cp:lastModifiedBy>
  <dcterms:modified xsi:type="dcterms:W3CDTF">2016-09-06T15:04:00Z</dcterms:modified>
  <cp:revision>2</cp:revision>
  <dc:subject/>
  <dc:title/>
</cp:coreProperties>
</file>